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hasee</cp:lastModifiedBy>
  <dcterms:modified xsi:type="dcterms:W3CDTF">2020-07-21T06:21:03Z</dcterms:modified>
  <cp:revision>2</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